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ное самоупра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остовская область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клинов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2"/>
          <w:szCs w:val="32"/>
        </w:rPr>
        <w:t>Администрация Васильево-Ханжо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     № 4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2.10.2012 г.</w:t>
        <w:tab/>
        <w:tab/>
        <w:tab/>
        <w:tab/>
        <w:tab/>
        <w:tab/>
        <w:tab/>
        <w:t xml:space="preserve">     с.В-Ханжонов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долгосрочн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ой Программы  Васильево-Ханжон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Пожарн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опасность 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«Васильево-Ханжоновское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е поселение на 2013-2015 годы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.63 Федерального закона "Технический регламент о требованиях пожарной безопасности» № 123-ФЗ от 22 июля 2008 года, Федерального закона «О пожарной безопасности» № 69-ФЗ от 21 декабря 1994 года; постановлением Администрации Васильево-Ханжоновского сельского поселения от 18.03.2010 г. № 4" О порядке принятия решения о разработке долгосрочных целевых программ Васильево-Ханжоновского сельского поселения, их формирования и реализации и порядке проведения и критериях оценки эффективности реализации долгосрочных целевых программ"  </w:t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  Утвердить  долгосрочную </w:t>
      </w:r>
      <w:r>
        <w:rPr>
          <w:rFonts w:cs="Times New Roman" w:ascii="Times New Roman" w:hAnsi="Times New Roman"/>
          <w:sz w:val="28"/>
          <w:szCs w:val="28"/>
        </w:rPr>
        <w:t xml:space="preserve">целевую  Программу Васильево-Ханжоновского  сельского поселения «Пожарная безопасность  муниципального образования «Васильево-Ханжоновское  сельское поселение на 2013-2015 годы» согласно приложени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2. Сектору экономики и финансов Администрации Васильево-Ханжоновского сельского поселения (Комашня О.Ю.) обеспечить финансирование программы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Установить, что в ходе реализации долгосрочной целевой программы Васильево-Ханжоновского  сельского поселения «Пожарная безопасность  муниципального образования «Васильево-Ханжоновское  сельское поселение на 2013-2015 годы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4.   Контроль за исполнением постановления оставляю за собой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Васильево-Ханжоновского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                               С.Н. Зацарна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0" w:before="0" w:after="0"/>
        <w:ind w:left="357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5"/>
        <w:spacing w:lineRule="atLeast" w:line="0" w:before="0" w:after="0"/>
        <w:ind w:left="357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5"/>
        <w:spacing w:lineRule="atLeast" w:line="0" w:before="0" w:after="0"/>
        <w:ind w:left="357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5"/>
        <w:spacing w:lineRule="atLeast" w:line="0" w:before="0" w:after="0"/>
        <w:ind w:left="357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5"/>
        <w:spacing w:lineRule="atLeast" w:line="0" w:before="0" w:after="0"/>
        <w:ind w:left="357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№ 1 к постановлению </w:t>
      </w:r>
    </w:p>
    <w:p>
      <w:pPr>
        <w:pStyle w:val="Style15"/>
        <w:spacing w:lineRule="atLeast" w:line="0" w:before="0" w:after="0"/>
        <w:ind w:left="357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Васильево-Ханжоновского</w:t>
      </w:r>
    </w:p>
    <w:p>
      <w:pPr>
        <w:pStyle w:val="Style15"/>
        <w:spacing w:lineRule="atLeast" w:line="0" w:before="0" w:after="0"/>
        <w:ind w:left="357" w:hanging="0"/>
        <w:jc w:val="right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ельского поселения от 02.10.2012 № 45</w:t>
      </w:r>
    </w:p>
    <w:p>
      <w:pPr>
        <w:pStyle w:val="Style15"/>
        <w:spacing w:lineRule="atLeast" w:line="0" w:before="0" w:after="0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tLeast" w:line="0" w:before="0" w:after="0"/>
        <w:ind w:left="357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Долгосрочная целевая программа </w:t>
      </w:r>
      <w:r>
        <w:rPr>
          <w:b/>
          <w:sz w:val="28"/>
          <w:szCs w:val="28"/>
        </w:rPr>
        <w:t>Васильево-Ханжоновского  сельского поселения «Пожарная безопасность  муниципального образования «Васильево-Ханжоновское  сельское поселение</w:t>
      </w:r>
    </w:p>
    <w:p>
      <w:pPr>
        <w:pStyle w:val="Style15"/>
        <w:spacing w:lineRule="atLeast" w:line="0" w:before="0" w:after="0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-2015 годы»</w:t>
      </w:r>
    </w:p>
    <w:p>
      <w:pPr>
        <w:pStyle w:val="Style15"/>
        <w:ind w:left="360" w:hanging="0"/>
        <w:jc w:val="center"/>
        <w:rPr/>
      </w:pPr>
      <w:r>
        <w:rPr>
          <w:rStyle w:val="StrongEmphasis"/>
        </w:rPr>
        <w:br/>
      </w:r>
      <w:bookmarkStart w:id="0" w:name="1"/>
      <w:bookmarkEnd w:id="0"/>
      <w:r>
        <w:rPr>
          <w:rStyle w:val="StrongEmphasis"/>
        </w:rPr>
        <w:t xml:space="preserve">Паспорт  программы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7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sz w:val="22"/>
                <w:szCs w:val="22"/>
              </w:rPr>
              <w:t>Долгосрочная целевая программа «Пожарная безопасность муниципального образования  «Васильево-Ханжоновское сельское поселение на 2013-2015 годы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1.12.1994 года № 69 - ФЗ «О пожарной безопасности» </w:t>
              <w:br/>
              <w:t xml:space="preserve">Федеральный закон от 6.10.2003 года № 131 - ФЗ «Об общих принципах организации местного самоуправления в РФ» 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 Администрации Васильево-Ханжоновского сельского поселения от 18.03.2010 г. № 4" О порядке принятия решения о разработке долгосрочных целевых программ Васильево-Ханжоновского сельского поселения, их формирования и реализации и порядке проведения и критериях оценки эффективности реализации долгосрочных целевых программ"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сильево-Ханжоновского сель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Васильево-Ханжоновского сель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ейшие цели и задачи 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  </w:t>
            </w:r>
            <w:r>
              <w:rPr>
                <w:rFonts w:cs="Times New Roman" w:ascii="Times New Roman" w:hAnsi="Times New Roman"/>
              </w:rPr>
              <w:t xml:space="preserve">усиление работы по предупреждению пожаров и гибели людей, активизация работы среди населения по предупреждению пожаров в жилом секторе, особенно среди лиц злоупотребляющих алкоголем и неблагополучных семей, состоящих на учет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  </w:t>
            </w:r>
            <w:r>
              <w:rPr>
                <w:rFonts w:cs="Times New Roman" w:ascii="Times New Roman" w:hAnsi="Times New Roman"/>
              </w:rPr>
              <w:t xml:space="preserve">укрепление законности в части привлечения к административной ответственности нарушителей противопожарных норм и правил, участие в раскрытии преступлений, связанных с пожарами и изобличение виновных в их возникновении лиц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  </w:t>
            </w:r>
            <w:r>
              <w:rPr>
                <w:rFonts w:cs="Times New Roman" w:ascii="Times New Roman" w:hAnsi="Times New Roman"/>
              </w:rPr>
              <w:t xml:space="preserve">формирование системы обучения мерам пожарной безопасности в учреждениях, на предприятиях и в быту;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Мероприятия Программы будут осуществляться в период с 2013 по 2015 г.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 xml:space="preserve">Администрация Васильево-Ханжоновского сельского поселения, добровольная пожарная дружина с.Васильево-Ханжоновк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из местного бюджета в тыс.руб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ий объем финансирования Программы составляет в 2013 и плановом периоде 2014-2015 годах  - 196,9 тыс. руб.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том числе по годам : 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 xml:space="preserve">2013-57,0 тыс.руб 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 xml:space="preserve">2014- 69,6 тыс.руб </w:t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 70,3 тыс.руб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  </w:t>
            </w:r>
            <w:r>
              <w:rPr>
                <w:rFonts w:cs="Times New Roman" w:ascii="Times New Roman" w:hAnsi="Times New Roman"/>
              </w:rPr>
              <w:t xml:space="preserve">поступательное снижение общего количества пожаров и гибели люд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  </w:t>
            </w:r>
            <w:r>
              <w:rPr>
                <w:rFonts w:cs="Times New Roman" w:ascii="Times New Roman" w:hAnsi="Times New Roman"/>
              </w:rPr>
              <w:t xml:space="preserve">повышение раскрываемости преступлений, связанных с пожарами, и установления виновных в их возникновении лиц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  </w:t>
            </w:r>
            <w:r>
              <w:rPr>
                <w:rFonts w:cs="Times New Roman" w:ascii="Times New Roman" w:hAnsi="Times New Roman"/>
              </w:rPr>
              <w:t xml:space="preserve">ликвидация пожаров в короткие сроки без наступления тяжких последстви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  </w:t>
            </w:r>
            <w:r>
              <w:rPr>
                <w:rFonts w:cs="Times New Roman" w:ascii="Times New Roman" w:hAnsi="Times New Roman"/>
              </w:rPr>
              <w:t xml:space="preserve">снижение числа травмированных и пострадавших людей на пожарах в результате правильных действий при обнаружении пожаров и эвакуац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  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и обеспечение оптимального реагирования на угрозы возникновения пожаров со стороны насел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  </w:t>
            </w:r>
            <w:r>
              <w:rPr>
                <w:rFonts w:cs="Times New Roman" w:ascii="Times New Roman" w:hAnsi="Times New Roman"/>
              </w:rPr>
              <w:t xml:space="preserve">снижение размеров общего материального ущерба, нанесенного пожар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  </w:t>
            </w:r>
            <w:r>
              <w:rPr>
                <w:rFonts w:cs="Times New Roman" w:ascii="Times New Roman" w:hAnsi="Times New Roman"/>
              </w:rPr>
              <w:t>участие общественности в профилактических мероприятиях по предупреждению пожаров и гибели люд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исполнением программы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ий контроль за исполнением целевой программы осуществляет  администрация Васильево-Ханжоновского сельского поселения.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Ход выполнения целевой программы рассматривается на заседаниях Собрания депутатов </w:t>
            </w:r>
            <w:r>
              <w:rPr>
                <w:rFonts w:cs="Times New Roman" w:ascii="Times New Roman" w:hAnsi="Times New Roman"/>
                <w:color w:val="000000"/>
              </w:rPr>
              <w:t xml:space="preserve"> Васильево-Ханжоновского сельского поселен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исание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br/>
      </w:r>
      <w:bookmarkStart w:id="1" w:name="2"/>
      <w:bookmarkEnd w:id="1"/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Характеристика проблемы и обоснование необходимости её решения программными методами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Пожарная опасность в современной обстановке стала серьезной угрозой для общественной стабильности, спокойствия и материального достатка людей. </w:t>
        <w:br/>
        <w:t xml:space="preserve">Начиная с 2005 года в Васильево-Ханжоновском сельском поселении заметно снизилось число пожаров за счет профилактических мероприятий, проводимых сотрудниками государственной противопожарной службы, а так же за счёт профилактической работы, проводимой администрацией Васильево-Ханжоновского сельского поселения среди населения. 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Самыми незащищенными, в плане пожарной безопасности, являются мало обеспеченные граждане - пенсионеры, лица без определённого рода занятий, социально-разложившиеся личности. </w:t>
      </w:r>
    </w:p>
    <w:p>
      <w:pPr>
        <w:pStyle w:val="Style15"/>
        <w:spacing w:before="0" w:after="0"/>
        <w:ind w:firstLine="720"/>
        <w:jc w:val="both"/>
        <w:rPr>
          <w:rStyle w:val="StrongEmphasis"/>
          <w:b w:val="false"/>
          <w:b w:val="false"/>
          <w:bCs w:val="false"/>
        </w:rPr>
      </w:pPr>
      <w:r>
        <w:rPr/>
        <w:t>С целью предотвращения материального ущерба и гибели людей в результате пожаров одним из рычагов в этой работе является долгосрочная целевая программа «Пожарная безопасность  муниципального образования «Васильево-Ханжоновское сельское поселение на 2013-2015 годы»  (далее Программа).</w:t>
      </w:r>
      <w:bookmarkStart w:id="2" w:name="3"/>
      <w:bookmarkEnd w:id="2"/>
    </w:p>
    <w:p>
      <w:pPr>
        <w:pStyle w:val="Style15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Цели и задачи программы</w:t>
      </w:r>
    </w:p>
    <w:p>
      <w:pPr>
        <w:pStyle w:val="Style15"/>
        <w:spacing w:lineRule="atLeast" w:line="0" w:before="0" w:after="0"/>
        <w:ind w:firstLine="567"/>
        <w:jc w:val="both"/>
        <w:rPr/>
      </w:pPr>
      <w:r>
        <w:rPr/>
        <w:t xml:space="preserve">Основными целями Программы является создание условий, направленных на повышение эффективности деятельности добровольной пожарной дружины по защите населения и территории от пожаров, сокращение людских и материальных потерь от огня. </w:t>
        <w:br/>
        <w:t xml:space="preserve">Для достижения этих целей необходимо решить ряд основных задач: </w:t>
        <w:br/>
        <w:t xml:space="preserve">обустройство, содержание и ремонт источников противопожарного водоснабжения, подъездных путей к ним; </w:t>
        <w:br/>
        <w:t xml:space="preserve">устройство подъездных путей для пожарных автомобилей; </w:t>
        <w:br/>
        <w:t xml:space="preserve">обучение населения в области пожарной безопасности; </w:t>
        <w:br/>
        <w:t>осуществление мероприятий по укреплению материально - технической базы ДПД.</w:t>
      </w:r>
    </w:p>
    <w:p>
      <w:pPr>
        <w:pStyle w:val="Style15"/>
        <w:jc w:val="center"/>
        <w:rPr>
          <w:rStyle w:val="StrongEmphasis"/>
        </w:rPr>
      </w:pPr>
      <w:r>
        <w:rPr/>
      </w:r>
      <w:bookmarkStart w:id="3" w:name="4"/>
      <w:bookmarkStart w:id="4" w:name="4"/>
      <w:bookmarkEnd w:id="4"/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</w:rPr>
        <w:t xml:space="preserve">  </w:t>
      </w:r>
      <w:r>
        <w:rPr>
          <w:rStyle w:val="StrongEmphasis"/>
          <w:sz w:val="28"/>
          <w:szCs w:val="28"/>
        </w:rPr>
        <w:t>Механизм  реализации  и  управления  программой</w:t>
      </w:r>
    </w:p>
    <w:p>
      <w:pPr>
        <w:pStyle w:val="Style15"/>
        <w:ind w:firstLine="720"/>
        <w:rPr/>
      </w:pPr>
      <w:r>
        <w:rPr/>
        <w:t>Заказчиком  Программы является администрация Васильево-Ханжоновского сельского поселения. Исполнителем Программы являются добровольная пожарная дружина с.Васильево-Ханжоновка, администрация Васильево-Ханжоновского сельского поселения. Соисполнителями Программы являются: Федоровский отряд Государственной противопожарной службы и другие организации по согласованию.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  <w:bookmarkStart w:id="5" w:name="5"/>
      <w:bookmarkStart w:id="6" w:name="5"/>
      <w:bookmarkEnd w:id="6"/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 xml:space="preserve">   </w:t>
      </w:r>
      <w:r>
        <w:rPr>
          <w:rStyle w:val="StrongEmphasis"/>
          <w:sz w:val="28"/>
          <w:szCs w:val="28"/>
        </w:rPr>
        <w:t xml:space="preserve">Оценка эффективности и социально-экономических последствий 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от реализации программы</w:t>
      </w:r>
      <w:r>
        <w:rPr>
          <w:sz w:val="28"/>
          <w:szCs w:val="28"/>
        </w:rPr>
        <w:t xml:space="preserve"> </w:t>
        <w:br/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Экономический эффект от реализации Программы определяется размером спасенных от пожаров материальных средств и имущества населения. </w:t>
      </w:r>
    </w:p>
    <w:p>
      <w:pPr>
        <w:pStyle w:val="Style15"/>
        <w:spacing w:before="0" w:after="0"/>
        <w:jc w:val="both"/>
        <w:rPr/>
      </w:pPr>
      <w:r>
        <w:rPr/>
        <w:t xml:space="preserve">Социальный эффект - созданием условий для защиты населения от пожаров и осуществлением мер по социальной защите личного состава. </w:t>
        <w:br/>
        <w:t xml:space="preserve">При выполнении намеченных в Программе мероприятий и осуществлении своевременных инвестиций предполагается сокращение материальных потерь от пожаров примерно на 5-10% ежегодно и снижение гибели и травматизма людей на пожарах. </w:t>
        <w:br/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Style15"/>
        <w:spacing w:before="0" w:after="0"/>
        <w:jc w:val="center"/>
        <w:rPr/>
      </w:pPr>
      <w:r>
        <w:rPr/>
        <w:br/>
      </w:r>
      <w:bookmarkStart w:id="7" w:name="6"/>
      <w:bookmarkEnd w:id="7"/>
      <w:r>
        <w:rPr>
          <w:rStyle w:val="StrongEmphasis"/>
          <w:sz w:val="28"/>
          <w:szCs w:val="28"/>
        </w:rPr>
        <w:t xml:space="preserve">   Мероприятия по реализации целевой программы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1041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954"/>
        <w:gridCol w:w="2160"/>
        <w:gridCol w:w="1800"/>
        <w:gridCol w:w="195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№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исполн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Срок исполне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Финансирование (тыс.руб.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</w:t>
            </w:r>
          </w:p>
        </w:tc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Мероприятия по совершенствованию системы обеспечения пожарной безопасност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предупреждению пожаров на объектах различной форм собственности и в жилом сектор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Администрация Васильево-Ханжоновского сельского поселения, 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ский отряд Государственной противопожарной служ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3-20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>Без материальных затра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>оперативное привлечение населения к тушению пожаров с применением необходимых средств. Определение порядка хранения на дому и доставка к месту пожара (для частного индивидуального сектора) противопожарного инвентаря (вёдра, лопаты, багры, топоры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Администрация В-Ханжоновского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,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обровольная пожарная дружина с.В-Ханжоно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3-20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>Без материальных затра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>Разработка мероприятий по обеспечению пожарной безопасности на объектах с массовым пребыванием людей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Ханжоновского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, 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3-20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1.4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>Внедрение, согласно действующих норм на новостроящихся, реконструируемых и действующих объектах, современных автоматических систем обнаружения и тушения пожар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-Ханжоновского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,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иректора и руководители подведомственных учреждений и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3-20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</w:t>
            </w:r>
          </w:p>
        </w:tc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 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</w:rPr>
              <w:t>Мероприятия по укреплению системы обучения населения муниципального образования «Васильево-Ханжоновское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</w:rPr>
              <w:t>сельское поселение» пожарной безопасност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>Обучение сотрудников и работников мерам пожарной безопасности в соответствии с нормативными документами по пожарной безопасно</w:t>
              <w:softHyphen/>
              <w:t>сти по специальным программам, утвержденным в установленном поряд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-Ханжоновского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,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Директора и руководители подведомственных учреждений и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3-20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>Без материальных затра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>Информирование населения о проблемах и путях обеспечения пожарной безопасности, обучение основам безопасного поведения людей при пожаре. Доведение до сведения граждан информации о пожарах, причинах их возникновения и виновн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-Ханжоновского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го поселения, 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3-20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>Без материальных затра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.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 исполнении Решения № 8 от 29.10.2010 г. «Об утверждении Положения об обеспечении</w:t>
            </w:r>
            <w:r>
              <w:rPr>
                <w:highlight w:val="yellow"/>
              </w:rPr>
              <w:t xml:space="preserve"> </w:t>
            </w:r>
            <w:r>
              <w:rPr/>
              <w:t>первичных мер пожарной безопасности на территории муниципального образования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«В-Ханжоновское сельское поселение» при жилищно-эксплуатационных органах оформление стендов пожарной безопасности. Участия муниципального образования в проведении Противопожарной пропаганды, в плане установления агитационных щитов (плакатов). Изготовление и распространение памяток, листовок на противопожарную тематик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Ханжоновского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3-20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2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sz w:val="22"/>
                <w:szCs w:val="22"/>
                <w:lang w:val="en-US"/>
              </w:rPr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</w:rPr>
              <w:t>Мероприятия по оборудованию источников противопожарного водоснабжени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беспечить обслуживание пожарных гидрантов (ремонт, гидрантов и колодцев, откачка воды из колодцев, установка указателей гидрантов и.т.д.) на территории посе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Ханжоновского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ООО Неклиновский водопров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3-20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2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рганизовать регулярный плановый контроль за состоянием источников противопожарного водоснабж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-Ханжоновского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2"/>
                <w:szCs w:val="22"/>
              </w:rPr>
              <w:t>ООО Неклиновский водопров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3-20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  <w:t>Без материальных затра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3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осстановить 2 пожарных пирса на р.М-Еланчик ( район моста, пойма грабовской бал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-Ханжоновского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3-20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3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4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плана мероприятий по оборудованию подъездными путями и пирсами для забора воды р.М-Еланч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-Ханжоновского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3-20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Без материальных затра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3.5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водопроводных сетей для обеспечения требуемого напора воды в водопроводе (магистральные сети – 4,7 к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В-Ханжоновское с/п (на балансе 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3-20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0,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.</w:t>
            </w:r>
          </w:p>
        </w:tc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Устройство и содержание в исправном состоянии защитных полос между населенным пунктом и лесными массивам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.1.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защитных минерализованных полос, шириной не менее 3 метров по периметру лесных массивов, прилегающих к населенным пунк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-Ханжоновского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13-20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40:00Z</dcterms:created>
  <dc:creator>HoMe</dc:creator>
  <dc:description/>
  <cp:keywords/>
  <dc:language>en-US</dc:language>
  <cp:lastModifiedBy>user</cp:lastModifiedBy>
  <cp:lastPrinted>2012-02-10T14:06:00Z</cp:lastPrinted>
  <dcterms:modified xsi:type="dcterms:W3CDTF">2012-11-13T12:39:00Z</dcterms:modified>
  <cp:revision>12</cp:revision>
  <dc:subject/>
  <dc:title/>
</cp:coreProperties>
</file>