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ind w:right="481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>
          <w:b/>
          <w:szCs w:val="28"/>
        </w:rPr>
        <w:t xml:space="preserve">АДМИНИСТРАЦИЯ ВАСИЛЬЕВО-ХАНЖОНОВСКОГО 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ЕЛЬСКОГО ПОСЕЛЕНИЯ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НЕКЛИНОВСКОГО РАЙОНА</w:t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ост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В-Ханжоновка</w:t>
      </w:r>
    </w:p>
    <w:p>
      <w:pPr>
        <w:pStyle w:val="Normal"/>
        <w:jc w:val="center"/>
        <w:rPr/>
      </w:pPr>
      <w:r>
        <w:rPr>
          <w:sz w:val="24"/>
        </w:rPr>
        <w:t>“</w:t>
      </w:r>
      <w:r>
        <w:rPr>
          <w:sz w:val="24"/>
          <w:u w:val="single"/>
        </w:rPr>
        <w:t>_21_</w:t>
      </w:r>
      <w:r>
        <w:rPr>
          <w:sz w:val="24"/>
        </w:rPr>
        <w:t>”</w:t>
      </w:r>
      <w:r>
        <w:rPr>
          <w:sz w:val="24"/>
          <w:u w:val="single"/>
        </w:rPr>
        <w:t>___10___</w:t>
      </w:r>
      <w:r>
        <w:rPr>
          <w:sz w:val="24"/>
        </w:rPr>
        <w:t xml:space="preserve"> 2011г.</w:t>
        <w:tab/>
        <w:tab/>
        <w:tab/>
        <w:tab/>
        <w:tab/>
        <w:tab/>
        <w:t xml:space="preserve">№ </w:t>
      </w:r>
      <w:r>
        <w:rPr>
          <w:sz w:val="24"/>
          <w:u w:val="single"/>
        </w:rPr>
        <w:t>_73__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утверждении Положения о порядке использования бюджетных ассигнований резервного фонда Администрации Васильево-Ханжоновского сельского поселения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В соответствии со статьей 81 Бюджетного кодекса Российской Федерации и статьей 7 решения Собрания депутатов Васильево-Ханжоновского сельского поселения от 06.08.2007г. № 69 «О бюджетном процессе в Васильево-Ханжоновском сельском поселен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1080"/>
        <w:jc w:val="center"/>
        <w:rPr/>
      </w:pPr>
      <w:r>
        <w:rPr>
          <w:b/>
          <w:szCs w:val="28"/>
        </w:rPr>
        <w:t>ПОСТАНОВЛЯЮ: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 Утвердить Положение о порядке использования бюджетных ассигнований резервного фонда Администрации Васильево-Ханжоновского сельского поселения согласно прилож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2. Сектору экономики и финансов Администрации Васильево-Ханжоновского сельского поселения (Комашня О.Ю.) обеспечить финансирование расходов из резервного фонда Администрации Васильево-Ханжоновского сельского поселения в соответствии с постановлениями Администрации Васильево-Ханжоновского сельского поселения о выделении средств из этого фон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3. Признать утратившими силу:</w:t>
      </w:r>
    </w:p>
    <w:p>
      <w:pPr>
        <w:pStyle w:val="Normal"/>
        <w:jc w:val="both"/>
        <w:rPr/>
      </w:pPr>
      <w:r>
        <w:rPr>
          <w:szCs w:val="28"/>
        </w:rPr>
        <w:tab/>
        <w:tab/>
        <w:t>постановление  Главы Васильево-Ханжоновского сельского поселения от 17.11.2005 № 2 «Об утверждении Положения о порядке расходования средств резервного фонда Администрации Васильево-Ханжоновского сельского поселения на финансирование непредвиденных расходов бюджета Васильево-Ханжоновского сельского поселения»;</w:t>
      </w:r>
    </w:p>
    <w:p>
      <w:pPr>
        <w:pStyle w:val="Normal"/>
        <w:jc w:val="both"/>
        <w:rPr/>
      </w:pPr>
      <w:r>
        <w:rPr>
          <w:szCs w:val="28"/>
        </w:rPr>
        <w:tab/>
        <w:tab/>
        <w:t>4</w:t>
      </w:r>
      <w:r>
        <w:rPr/>
        <w:t xml:space="preserve">. Контроль за выполнением постановления оставляю за собой. </w:t>
      </w:r>
    </w:p>
    <w:p>
      <w:pPr>
        <w:pStyle w:val="Normal"/>
        <w:ind w:firstLine="9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асильево-Ханжон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С.Н. Зацарн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становление вносит</w:t>
      </w:r>
    </w:p>
    <w:p>
      <w:pPr>
        <w:pStyle w:val="Normal"/>
        <w:jc w:val="both"/>
        <w:rPr/>
      </w:pPr>
      <w:r>
        <w:rPr>
          <w:sz w:val="20"/>
        </w:rPr>
        <w:t>отдел  экономики и финанс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министрации Васильево-Ханжоновско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ельского посел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65" w:leader="none"/>
        </w:tabs>
        <w:rPr/>
      </w:pPr>
      <w:r>
        <w:rPr>
          <w:sz w:val="20"/>
        </w:rPr>
        <w:tab/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асильево-Ханжон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.10.2011г. № 7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орядке использования бюджетных ассигнований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зервного фонда Администрации Васильево-Ханжон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>1. Настоящее Положение устанавливает порядок использования бюджетных ассигнований резервного фонда Администрации Васильево-Ханжонов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ab/>
        <w:tab/>
        <w:t>2. Резервный фонд Администрации Васильево-Ханжоновского сельского поселения создается для финансового обеспечения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3. Размер резервного фонда Администрации Васильево-Ханжоновского сельского поселения устанавливается решением Собрания депутатов  Васильево-Ханжоновского сельского поселения и не может превышать 3 процента утвержденного указанным решением общего объема расходов.</w:t>
      </w:r>
    </w:p>
    <w:p>
      <w:pPr>
        <w:pStyle w:val="Normal"/>
        <w:jc w:val="both"/>
        <w:rPr/>
      </w:pPr>
      <w:r>
        <w:rPr>
          <w:szCs w:val="28"/>
        </w:rPr>
        <w:tab/>
        <w:tab/>
        <w:t>4. Резервный фонд Администрации Васильево-Ханжоновского сельского поселения включает в своем составе средства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в размере 5 процентов общего объема резервного фонда Администрации Васильево-Ханжоновского сельского поселения, порядок выделения которых регламентируется отдельным постановлением Администрации Васильево-Ханжонов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ab/>
        <w:tab/>
        <w:t>В случае недостаточности средств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восполнение указанных средств может осуществляться за счет общего объема резервного фонда Администрации Васильево-Ханжоновского сельского поселения в размерах, необходимых для проведения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jc w:val="both"/>
        <w:rPr/>
      </w:pPr>
      <w:r>
        <w:rPr>
          <w:szCs w:val="28"/>
        </w:rPr>
        <w:tab/>
        <w:tab/>
        <w:t>5. Средства резервного фонда Администрации Васильево-Ханжоновского сельского поселения используются на финансировани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проведения аварийно-восстановительных работ и иных мероприятий, связанных с ликвидацией последствий стихийных бедствий и других чрезвычайных ситуац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проведения ремонтных и восстановительных работ по заявкам органов местного самоуправления Васильево-Ханжоновского сельского поселения, и иных получателей бюджетных средст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выплаты разовых премий и оказания разовой материальной помощи гражданам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проведения юбилейных мероприятий;</w:t>
      </w:r>
    </w:p>
    <w:p>
      <w:pPr>
        <w:pStyle w:val="Normal"/>
        <w:jc w:val="both"/>
        <w:rPr/>
      </w:pPr>
      <w:r>
        <w:rPr>
          <w:szCs w:val="28"/>
        </w:rPr>
        <w:tab/>
        <w:tab/>
        <w:t>издания сборников нормативных актов Васильево-Ханжоновского сельского поселения;</w:t>
      </w:r>
    </w:p>
    <w:p>
      <w:pPr>
        <w:pStyle w:val="Normal"/>
        <w:jc w:val="both"/>
        <w:rPr/>
      </w:pPr>
      <w:r>
        <w:rPr>
          <w:szCs w:val="28"/>
        </w:rPr>
        <w:tab/>
        <w:tab/>
        <w:t>других мероприятий, проводимых по решениям Главы Васильево-Ханжоновского сельского поселения, а также иных расходов, не предусмотренных решением о бюджете Васильево-Ханжонов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ab/>
        <w:tab/>
        <w:t>6. Основанием для выделения средств из резервного фонда Администрации Васильево-Ханжоновского сельского поселения являются постановления Администрации Васильево-Ханжоновского сельского поселения, в которых указываются получатель средств, размер ассигнований и их целевое назначение.</w:t>
      </w:r>
    </w:p>
    <w:p>
      <w:pPr>
        <w:pStyle w:val="Normal"/>
        <w:jc w:val="both"/>
        <w:rPr/>
      </w:pPr>
      <w:r>
        <w:rPr>
          <w:szCs w:val="28"/>
        </w:rPr>
        <w:tab/>
        <w:tab/>
        <w:t>Решения о подготовке проектов постановлений Администрации Васильево-Ханжоновского сельского поселения о выделении средств из резервного фонда Администрации Васильево-Ханжоновского сельского поселения принимаются Главой Васильево-Ханжоновского сельского поселения на основании мотивированных обращ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>Принятию Администрацией Васильево-Ханжоновского сельского поселения решений о подготовке проектов постановлений Администрации Васильево-Ханжоновского сельского поселения о выделении из резервного фонда Администрации Васильево-Ханжоновского сельского поселения средств на финансирование отдельных объектов капитального ремонта, инициируемых органами местного самоуправления, предшествует осуществление мероприятий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Cs w:val="28"/>
        </w:rPr>
        <w:tab/>
        <w:tab/>
        <w:t>7. Проекты постановлений Администрации Васильево-Ханжоновского сельского поселения о выделении средств из резервного фонда Администрации Васильево-Ханжоновского сельского поселения готовит  сектор экономики и финансов администрации Васильево-Ханжоновского сельского поселения на основании соответствующих поручений Главы Васильево-Ханжоновского сельского поселения.</w:t>
      </w:r>
    </w:p>
    <w:p>
      <w:pPr>
        <w:pStyle w:val="Normal"/>
        <w:jc w:val="both"/>
        <w:rPr/>
      </w:pPr>
      <w:r>
        <w:rPr>
          <w:szCs w:val="28"/>
        </w:rPr>
        <w:tab/>
        <w:tab/>
        <w:t>8. Финансовый контроль за операциями с бюджетными средствами осуществляется в соответствии с порядком санкционирования оплаты денежных обязательств, установленным  сектором экономики и финансов администрации Васильево-Ханжонов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20:00Z</dcterms:created>
  <dc:creator>юрист</dc:creator>
  <dc:description/>
  <cp:keywords/>
  <dc:language>en-US</dc:language>
  <cp:lastModifiedBy>user</cp:lastModifiedBy>
  <cp:lastPrinted>2011-12-26T17:18:00Z</cp:lastPrinted>
  <dcterms:modified xsi:type="dcterms:W3CDTF">2012-10-17T11:36:00Z</dcterms:modified>
  <cp:revision>6</cp:revision>
  <dc:subject/>
  <dc:title> </dc:title>
</cp:coreProperties>
</file>