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Главе В-Ханжоновского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сельского поселения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Зацарной С.Н. </w:t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 xml:space="preserve">Уважаемая  Светлана  Николаевна !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</w:t>
      </w:r>
      <w:r>
        <w:rPr>
          <w:rFonts w:cs="Garamond" w:ascii="Garamond" w:hAnsi="Garamond"/>
          <w:sz w:val="28"/>
          <w:szCs w:val="28"/>
        </w:rPr>
        <w:t xml:space="preserve">Согласно протокола  № 9 от 11 марта  2014 г.  сообщаю Вам о том, что  налогоплательщики погасили задолженность по налогам в полном объеме. Ксерокопии прилагаются к протоколам.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8"/>
          <w:szCs w:val="28"/>
        </w:rPr>
        <w:t>Инспектор     ______________  Мартынова Ю.Ю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25:00Z</dcterms:created>
  <dc:creator>Щербина В.В.</dc:creator>
  <dc:description/>
  <cp:keywords/>
  <dc:language>en-US</dc:language>
  <cp:lastModifiedBy>User</cp:lastModifiedBy>
  <cp:lastPrinted>2014-03-06T14:18:00Z</cp:lastPrinted>
  <dcterms:modified xsi:type="dcterms:W3CDTF">2014-03-06T10:18:00Z</dcterms:modified>
  <cp:revision>44</cp:revision>
  <dc:subject/>
  <dc:title>Главе В-Ханжоновского </dc:title>
</cp:coreProperties>
</file>