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/>
        <w:tab/>
      </w:r>
      <w:r>
        <w:rPr>
          <w:rFonts w:cs="Garamond" w:ascii="Garamond" w:hAnsi="Garamond"/>
          <w:b/>
        </w:rPr>
        <w:t xml:space="preserve">                  П Р О Т О К О Л  № 33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Заседания Комиссии при администрации Васильево-Ханжоновского сельского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</w:t>
      </w:r>
      <w:r>
        <w:rPr>
          <w:rFonts w:cs="Garamond" w:ascii="Garamond" w:hAnsi="Garamond"/>
          <w:b/>
        </w:rPr>
        <w:t>поселения по собираемости налогов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cs="Garamond" w:ascii="Garamond" w:hAnsi="Garamond"/>
          <w:b/>
        </w:rPr>
        <w:t>26 августа 2014  года                              08-00                      с Васильево-Ханжоновка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>Председательствовал:</w:t>
      </w:r>
      <w:r>
        <w:rPr/>
        <w:t xml:space="preserve"> Зацарная С.Н.- глава Васильево-Ханжоновского сельского поселе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 xml:space="preserve">Присутствовали: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 xml:space="preserve">Члены комиссии: </w:t>
      </w:r>
      <w:r>
        <w:rPr/>
        <w:t>Комашня С.И. Мартынова Ю.Ю.. Комашня Е.С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Приглашенные:</w:t>
      </w:r>
      <w:r>
        <w:rPr/>
        <w:t xml:space="preserve">  </w:t>
      </w:r>
      <w:r>
        <w:rPr>
          <w:rFonts w:cs="Garamond" w:ascii="Garamond" w:hAnsi="Garamond"/>
        </w:rPr>
        <w:t>Согласно списка.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                                                             </w:t>
      </w:r>
      <w:r>
        <w:rPr>
          <w:rFonts w:cs="Garamond" w:ascii="Garamond" w:hAnsi="Garamond"/>
          <w:b/>
        </w:rPr>
        <w:t>ПОВЕСТКА ДНЯ: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О сокращении задолженности по  налогам.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  <w:t>Слушали:  О сокращении задолженности по  налогам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</w:t>
      </w:r>
      <w:r>
        <w:rPr/>
        <w:t>Выступили:  Зацарная  С.Н.: Уважаемые налогоплательщики! В связи с затруднительным финансовым положением Администрации Васильево-Ханжоновского сельского поселения просим Вас оплатить задолженность  по налогам в сумме  393 руб. 12коп. в срок до 02 сентября 2014 года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>
          <w:b/>
        </w:rPr>
        <w:t>Председательствующий _______________     С.Н.Зацарная</w:t>
      </w:r>
      <w:r>
        <w:rPr/>
        <w:t>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4:00Z</dcterms:created>
  <dc:creator>Щербина В.В.</dc:creator>
  <dc:description/>
  <cp:keywords/>
  <dc:language>en-US</dc:language>
  <cp:lastModifiedBy>User</cp:lastModifiedBy>
  <cp:lastPrinted>2014-10-14T14:04:00Z</cp:lastPrinted>
  <dcterms:modified xsi:type="dcterms:W3CDTF">2014-10-16T05:57:00Z</dcterms:modified>
  <cp:revision>93</cp:revision>
  <dc:subject/>
  <dc:title/>
</cp:coreProperties>
</file>